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4. augusztus 1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Külföldi kiküldetés (Prága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ülföldi kiküldetésekről szóló 5/2014. (II.5.) önkormányzati rendelet 3.§ (2) bekezdése alapján a képviselő-testület engedélyezi a külföldi kiküldetést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alábbi indokolt külföldi úthoz kérem a képviselő-testület engedélyé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Utazás időpontja</w:t>
      </w:r>
      <w:r>
        <w:rPr>
          <w:rFonts w:cs="Arial" w:ascii="Arial" w:hAnsi="Arial"/>
        </w:rPr>
        <w:t>: 2014.08.27. – 2014.08.3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tazás célja:</w:t>
      </w:r>
      <w:r>
        <w:rPr>
          <w:rFonts w:cs="Arial" w:ascii="Arial" w:hAnsi="Arial"/>
        </w:rPr>
        <w:t xml:space="preserve"> Prága, Csehország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Utazás módja:</w:t>
      </w:r>
      <w:r>
        <w:rPr>
          <w:rFonts w:cs="Arial" w:ascii="Arial" w:hAnsi="Arial"/>
        </w:rPr>
        <w:t xml:space="preserve"> Hivatali gépjármű, LEZ 800.</w:t>
      </w:r>
    </w:p>
    <w:p>
      <w:pPr>
        <w:pStyle w:val="Normal"/>
        <w:spacing w:lineRule="auto" w:line="360" w:before="0" w:after="0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iutazók neve, beosztása: </w:t>
      </w:r>
      <w:r>
        <w:rPr>
          <w:rFonts w:cs="Arial" w:ascii="Arial" w:hAnsi="Arial"/>
        </w:rPr>
        <w:t>Papp Gábor polgármester úr, Kepli József János alpolgármester úr.</w:t>
      </w:r>
    </w:p>
    <w:p>
      <w:pPr>
        <w:pStyle w:val="Normal"/>
        <w:spacing w:lineRule="auto" w:line="36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en jelen lesz még Horváth Orsolya a Hévízi Turisztikai Nonprofit Kft. ügyvezető igazgatója, Palkó Lajos az MT ZRt. légügyekért felelős szakértője és Benkő Attila Hévíz-Balaton Airport ügyvezető igazgatója.</w:t>
      </w:r>
    </w:p>
    <w:p>
      <w:pPr>
        <w:pStyle w:val="Normal"/>
        <w:spacing w:lineRule="auto" w:line="360" w:before="0" w:after="0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utazás célj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rkshop 2014. augusztus 28-án Prágában, melynek apropója a két várost összekötő légügyi kapcsolat, a Hévíz-Balaton Airport és a Czech Airlines légitársaság közötti megállapodás. A bemutatkozó eseményt 14:00-tól, 16:00-óráig Hotel Savoyban lesz megtartva, mely időben az MT ZRt. képviselőjével mutatjuk be szűkebb régiónk, és a város nyújtotta lehetőségeket. 2014. augusztus 29-én tovább utazunk Karlovy Varyba, ahol találkozunk a város polgármesterével és terveink szerint tárgyalunk a két város közti lehetséges jövőbeni megállapodásról.</w:t>
      </w:r>
    </w:p>
    <w:p>
      <w:pPr>
        <w:pStyle w:val="Normal"/>
        <w:spacing w:lineRule="auto" w:line="360" w:before="0" w:after="0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lineRule="auto" w:line="360" w:before="0" w:after="0"/>
        <w:ind w:left="-567" w:right="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díj: 464,4 EUR * / 2 szoba / 2 éjszaka (Polgármester, Alpolgármester)</w:t>
      </w:r>
    </w:p>
    <w:p>
      <w:pPr>
        <w:pStyle w:val="Normal"/>
        <w:spacing w:lineRule="auto" w:line="360" w:before="0" w:after="0"/>
        <w:ind w:left="-567" w:right="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embérlet és catering a workshopra: 900 euro</w:t>
      </w:r>
    </w:p>
    <w:p>
      <w:pPr>
        <w:pStyle w:val="Normal"/>
        <w:spacing w:lineRule="auto" w:line="360" w:before="0" w:after="0"/>
        <w:ind w:left="-567" w:right="1" w:firstLine="567"/>
        <w:jc w:val="both"/>
        <w:rPr/>
      </w:pPr>
      <w:r>
        <w:rPr>
          <w:rFonts w:cs="Arial" w:ascii="Arial" w:hAnsi="Arial"/>
        </w:rPr>
        <w:t>Napidíj: 40 euro / fő / nap (Polgármester, Alpolgármester)</w:t>
      </w:r>
    </w:p>
    <w:p>
      <w:pPr>
        <w:pStyle w:val="Normal"/>
        <w:spacing w:lineRule="auto" w:line="360" w:before="0" w:after="0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ólagos elszámolás alá kerülő költségek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elmerülő esetleges protokoll költségek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iköltségek</w:t>
      </w:r>
    </w:p>
    <w:p>
      <w:pPr>
        <w:pStyle w:val="Normal"/>
        <w:spacing w:lineRule="auto" w:line="360" w:before="0" w:after="0"/>
        <w:ind w:right="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right="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spacing w:before="0" w:after="0"/>
        <w:ind w:left="709" w:hanging="435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ismerte és megtárgyalta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pacing w:before="0" w:after="0"/>
        <w:ind w:left="709" w:hanging="435"/>
        <w:jc w:val="both"/>
        <w:rPr/>
      </w:pPr>
      <w:r>
        <w:rPr>
          <w:rFonts w:cs="Arial" w:ascii="Arial" w:hAnsi="Arial"/>
        </w:rPr>
        <w:t>A Képviselő-testület engedélyezi, hogy Papp Gábor polgármester és Kepli József János alpolgármester Prágába utazzon és a Hévíz-Balaton Airport ügyében tárgyalásokat folytasso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augusztus 27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ncze-Németh Alexand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olgármester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182-2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182-2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59:00Z</dcterms:created>
  <dc:creator>T-Cont Kft</dc:creator>
  <dc:description/>
  <cp:keywords/>
  <dc:language>en-US</dc:language>
  <cp:lastModifiedBy>Dr Tüske Róbert</cp:lastModifiedBy>
  <cp:lastPrinted>2014-08-11T13:19:00Z</cp:lastPrinted>
  <dcterms:modified xsi:type="dcterms:W3CDTF">2014-08-13T13:06:00Z</dcterms:modified>
  <cp:revision>8</cp:revision>
  <dc:subject/>
  <dc:title/>
</cp:coreProperties>
</file>